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СПУБЛИКА БУР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БАЙКАЛЬ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Административного регламента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b/>
          <w:sz w:val="24"/>
        </w:rPr>
        <w:t xml:space="preserve">предоставления муниципальной услуги </w:t>
      </w:r>
      <w:r>
        <w:rPr>
          <w:rFonts w:cs="Arial"/>
          <w:b/>
          <w:bCs/>
          <w:sz w:val="24"/>
        </w:rPr>
        <w:t xml:space="preserve">«Сведения по реестру 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объектов недвижимого имущества, закреплен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/>
          <w:b/>
          <w:bCs/>
          <w:sz w:val="24"/>
        </w:rPr>
        <w:t>в муниципальную собственность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от 17 февраля  2012 года                                                   № 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Arial"/>
          <w:bCs/>
          <w:sz w:val="24"/>
        </w:rPr>
        <w:t>«Сведения по реестру объектов недвижимого имущества, закрепленного в муниципальную собственность»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4"/>
        </w:rPr>
      </w:pPr>
      <w:r>
        <w:rPr>
          <w:sz w:val="24"/>
        </w:rPr>
        <w:t>2. Заместителю руководителя Администрации МО «Зырянское» сельское поселение Хмелёвой Л.П. обеспечить исполнение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Разместить административный регламент на официальном сайте МО «Прибайкальский район», для проведения антикоррупционной независим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Ё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МО </w:t>
      </w:r>
    </w:p>
    <w:p>
      <w:pPr>
        <w:pStyle w:val="Normal"/>
        <w:jc w:val="right"/>
        <w:rPr/>
      </w:pPr>
      <w:r>
        <w:rPr>
          <w:sz w:val="24"/>
        </w:rPr>
        <w:t xml:space="preserve">«Зырянское» сельское посел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 февраля 2012 года  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          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по предоставлению муниципальной услуги </w:t>
      </w:r>
    </w:p>
    <w:p>
      <w:pPr>
        <w:pStyle w:val="Normal"/>
        <w:ind w:firstLine="284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«Сведения по реестру объектов недвижимого имущества,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rFonts w:cs="Arial"/>
          <w:b/>
          <w:bCs/>
          <w:sz w:val="24"/>
        </w:rPr>
        <w:t>закрепленного в муниципальную собствен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I. 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регулирования административного регламент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стоящий административный регламент предоставления муниципальной услуги </w:t>
      </w:r>
      <w:r>
        <w:rPr>
          <w:rFonts w:cs="Arial"/>
          <w:bCs/>
          <w:sz w:val="24"/>
        </w:rPr>
        <w:t>«Сведения по реестру объектов недвижимого имущества, закрепленного в муниципальную собственность»</w:t>
      </w:r>
      <w:r>
        <w:rPr>
          <w:sz w:val="24"/>
        </w:rPr>
        <w:t xml:space="preserve"> (далее - муниципальная услуга) определяет сроки, последовательность действий (административных процедур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 Круг заявителей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Зырянское» сельское посел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3. Требования к порядку информирования о предоставлении муниципальных услуг</w:t>
      </w:r>
    </w:p>
    <w:p>
      <w:pPr>
        <w:pStyle w:val="Normal"/>
        <w:ind w:firstLine="708"/>
        <w:jc w:val="both"/>
        <w:rPr/>
      </w:pPr>
      <w:r>
        <w:rPr>
          <w:sz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4"/>
        </w:rPr>
        <w:t>Администрация МО «Зырянское» сельское поселение расположена по адресу: 671286, Республика Бурятия, Прибайкальский район, село Зырянск, улица Хмелева, 6, контактные телефоны: 8(30144) 58-356,</w:t>
      </w:r>
    </w:p>
    <w:p>
      <w:pPr>
        <w:pStyle w:val="Normal"/>
        <w:jc w:val="both"/>
        <w:rPr/>
      </w:pPr>
      <w:r>
        <w:rPr>
          <w:sz w:val="24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>График работы заместителя руководителя по финансово-экономическим вопросам, ответственного за предоставление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недельник - четверг с 8-00 до 16-00, пятница с 8-00 до 15-00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    и консультирование    граждан    по вопросу   приема заявления, документов, а также постановку на учет граждан нуждающихся в жилых помещениях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О «Зырянское» сельское посе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>
          <w:sz w:val="24"/>
        </w:rPr>
        <w:t>- посредством телефонной связи (8 (30144) 58-356)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pribajka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 pgu.govrb.ru )</w:t>
      </w:r>
    </w:p>
    <w:p>
      <w:pPr>
        <w:pStyle w:val="Normal"/>
        <w:ind w:firstLine="708"/>
        <w:jc w:val="both"/>
        <w:rPr/>
      </w:pPr>
      <w:r>
        <w:rPr>
          <w:sz w:val="24"/>
        </w:rPr>
        <w:t>Консультации  (справки) по вопросам предоставления   муниципальной услуги  предоставляется заместителем руководителя администрации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>
          <w:sz w:val="24"/>
        </w:rPr>
        <w:t>- перечня необходимых документов для приема заявлений;</w:t>
      </w:r>
    </w:p>
    <w:p>
      <w:pPr>
        <w:pStyle w:val="Normal"/>
        <w:ind w:firstLine="708"/>
        <w:jc w:val="both"/>
        <w:rPr/>
      </w:pPr>
      <w:r>
        <w:rPr>
          <w:sz w:val="24"/>
        </w:rPr>
        <w:t>- мест    и     графиков     приема    граждан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рядка и сроков рассмотрения заявл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4"/>
        </w:rPr>
        <w:t>«Сведения по реестру объектов недвижимого имущества, закрепленного в муниципальную собственность»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2. Описание результата предоставления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нечным     результатом     предоставления     муниципальной услуги является </w:t>
      </w:r>
      <w:r>
        <w:rPr>
          <w:rFonts w:cs="Courier New"/>
          <w:sz w:val="24"/>
        </w:rPr>
        <w:t>выдача лицу, обратившемуся за предоставлением муниципальной услуги, выписки из Реестра муниципальной собственности муниципального образования «Зырянское» сельское поселение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Срок предоставления муниципальной слуги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срок исполнения администрацией муниципальной услуги-10 рабочих дней со дня регистрации заявления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нституция Российской Федерации(официальный источник опубликования Российская газета № 7 от 21.01.2009 года);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2. Федеральный Закон от 6 октября 2003 года № 131-ФЗ «Об общих принципах организации местного самоуправления в Российской Федерации» официальный источник опубликования Первоначальный текст документа опубликован в изданиях "Собрание законодательства РФ", 06.10.2003, N 40, ст. 3822, "Парламентская газета", N 186, 08.10.2003,"Российская газета", N 202, 08.10.2003.);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3. Федеральный закон от 2 мая 2006 года № 59-ФЗ «О порядке рассмотрения обращений граждан Российской Федерации» (официальный источник опубликования: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едеральный закон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деральный закон Российской Федерации от 27 июля 2010 г. № 210-ФЗ «Об организации предоставления государственных и муниципальных услуг» 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7. Федеральный закон Российской Федерации от 03 декабря 2011 г. №383 «О внесении изменений в отдельные законодательные акты Российской Федерации» (официальный источник публикации: Официальный интернет-портал правовой информации </w:t>
      </w:r>
      <w:hyperlink r:id="rId3">
        <w:r>
          <w:rPr>
            <w:rStyle w:val="InternetLink"/>
            <w:color w:val="000000"/>
            <w:sz w:val="24"/>
          </w:rPr>
          <w:t>http://www.pravo.gov.ru</w:t>
        </w:r>
      </w:hyperlink>
      <w:r>
        <w:rPr>
          <w:color w:val="000000"/>
          <w:sz w:val="24"/>
        </w:rPr>
        <w:t>,</w:t>
      </w:r>
      <w:r>
        <w:rPr>
          <w:sz w:val="24"/>
        </w:rPr>
        <w:t xml:space="preserve"> 05.12.2011, "Собрание законодательства РФ", 05.12.2011, N 49 (ч. 5), ст. 7061, "Российская газета", N 278, 09.12.2011),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8. Постановление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9. Постановление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официальный источник опубликования: Первоначальный текст документа опубликован в издании "Бурятия", N 57, 06.04.2011, Официальный вестник N 37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предоставления муниципальной услуги гражданин или законный представитель, или представитель по доверенности от его имени предоставляет в Администрацию заявление о выдаче </w:t>
      </w:r>
      <w:r>
        <w:rPr>
          <w:rFonts w:cs="Courier New"/>
          <w:sz w:val="24"/>
        </w:rPr>
        <w:t>выписки из Реестра муниципальной собственности муниципального образования «Зырянское» сельское поселение</w:t>
      </w:r>
      <w:r>
        <w:rPr>
          <w:sz w:val="24"/>
        </w:rPr>
        <w:t>, а также подлинники вместе с их копиями следующих документов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окумент, удостоверяющий личность (паспорт).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оставление документов с нарушением требований пункта 2.5. настоящего реглам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7. Перечень оснований для приостановления при предоставлении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>
          <w:sz w:val="24"/>
        </w:rPr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Зырянское» сельское посе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оставление документов не в полном объем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осьба заяви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8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услуга осуществляется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ый срок ожидания в очереди при подаче запроса о предоставлении муниципальной услуги не должен превышать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регистрации в книге регистрации обращений граждан в день поступления запр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1. Требования к помещениям, в которых предоставляется муниципальная услуг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ожидания соответствуют комфортным условиям для заявителей и оптимальным условиям работы специалистов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4"/>
        </w:rPr>
        <w:t>Места ожидания на прием к должностному лицу оборудованы стульями (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о для приема посетителя снабжено стулом, имеет место для письма и раскладки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арушение сроков исполнения обращ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ачественную подготовку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ные нарушения прав и законных интересов граждан и юридических лиц.</w:t>
      </w:r>
    </w:p>
    <w:p>
      <w:pPr>
        <w:pStyle w:val="Normal"/>
        <w:ind w:firstLine="708"/>
        <w:jc w:val="both"/>
        <w:rPr>
          <w:color w:val="474747"/>
          <w:sz w:val="24"/>
        </w:rPr>
      </w:pPr>
      <w:r>
        <w:rPr>
          <w:color w:val="474747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3. 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3.1. Основанием для начала административной процедуры является обращение гражданина в администрацию для предоставления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меститель руководителя администрации, ответственный за предоставление муниципальной услуги при обращении гражданина информирует об условиях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редоставляет гражданам информацию о нормативных правовых актах, регулирующих условия и порядок предоставления муниципальной услуги, по желанию граждан представляет справочные материалы (образцы заявления, перечни документов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разъясняет порядок получения необходимых документов и требования, предъявляемые к ни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оводятся устно.</w:t>
      </w:r>
    </w:p>
    <w:p>
      <w:pPr>
        <w:pStyle w:val="Normal"/>
        <w:ind w:firstLine="708"/>
        <w:jc w:val="both"/>
        <w:rPr/>
      </w:pPr>
      <w:r>
        <w:rPr>
          <w:sz w:val="24"/>
        </w:rPr>
        <w:t>3.2.  Прием и регистрация заявления по выдаче выписки из реестра муниципальной собственности муниципального образования  «Зырянское» сельское поселение» и прилагаемых к нему документов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анием для начала исполнения административной процедуры является поступление заявления о выдаче выписки из реестра муниципальной собственности муниципального образования  «Зырянское» сельское поселение и подлинника паспор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 предоставляется в копии с одновременным предоставлением оригинала. Оригинал паспорта  предоставляются    для    сверки    на    соответствие    представленных экземпляров оригиналов их копиям и подлежат возврату заявителю, сличает представленные экземпляры оригиналов и копий документ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предоставления не полного пакета документов, заявление и документы не подлежат регистрации и возвращаются заявителю.</w:t>
      </w:r>
    </w:p>
    <w:p>
      <w:pPr>
        <w:pStyle w:val="Normal"/>
        <w:ind w:firstLine="708"/>
        <w:jc w:val="both"/>
        <w:rPr/>
      </w:pPr>
      <w:r>
        <w:rPr>
          <w:sz w:val="24"/>
        </w:rPr>
        <w:t>Регистрация производится путем внесения в книгу регистрации обращений граждан в день их поступления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</w:rPr>
        <w:t>3.3. Заявление и документы, прошедшие регистрацию направляются для рассмотрения и нанесения резолюции Главе МО «Зырянское» сельское поселение, а после направляются заместителю руководителя администрации, ответственному за предоставление муниципальной услуги для проверки сведений содержащихся в документах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4. Заместитель руководителя администрации изучает содержание документов, приложенных к зая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проверки заявления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т в течение 10 дней выдает справку из реестра муниципальной собствен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 Выписка из реестра муниципальной собственности направляется Заявителю почтовым отправлением по адресу, указанному в заявлении, либо передается лично в ру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6. Конечными результатами оказания муниципальной услуги Администрации муниципального образования «Зырянское» сельское поселение явля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дача выписки из реестра муниципальной собственности Администрации муниципального образования «Зырянское» сельское поселе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9. Заявителю лично передается выписка из реестра муниципальной собственности</w:t>
      </w:r>
      <w:r>
        <w:rPr>
          <w:color w:val="000000"/>
          <w:sz w:val="24"/>
        </w:rPr>
        <w:t xml:space="preserve">. </w:t>
      </w:r>
      <w:r>
        <w:rPr>
          <w:sz w:val="24"/>
        </w:rPr>
        <w:t>При получении выписки лично заявитель либо его законный представитель расписывается и в оригинале, и  на копии документа, которая остается в Администрации муниципального образования «Зырянское» сельское посе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4. Формы контроля за исполнением административного регламента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</w:rPr>
        <w:t xml:space="preserve">Текущий контроль за соблюдением последовательности действий, определенных настоящим Административным регламентом, по исполнению муниципальной функции и принятием решений, осуществляется Главой МО «Зырянское» сельское поселение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</w:rPr>
        <w:t>Порядок и периодичность осуществления плановых и внеплановых проверок полноты и качества предоставления муниципальной услуги определяется Главой МО «Зырянское» сельское поселение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ind w:firstLine="709"/>
        <w:jc w:val="both"/>
        <w:rPr/>
      </w:pPr>
      <w:r>
        <w:rPr>
          <w:sz w:val="24"/>
        </w:rPr>
        <w:t>3. Все должност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административных процедур, порядка, качества, режимов ее осуществления. Подготовку документов, прием документов, предоставляемых заявителями, за полноту, грамотность, доступность проведенного консультирования, за правильность выполнения административных процедур, контроль за соблюдением требований к составу документов, нормативных правовых актов и муниципальных правовых актов органов местного самоуправления. Ответственность заместителя руководителя администрации, закрепляется  его должностным регламентом в соответствии с требованиями законод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проверке   могут   рассматриваться   все   вопросы, связанные с предоставлением муниципальной услуги,  или  отдельный  вопрос,  связанный  с  предоставлением муниципальной  услуги. 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акже их должностных лиц</w:t>
      </w:r>
    </w:p>
    <w:p>
      <w:pPr>
        <w:pStyle w:val="Normal"/>
        <w:jc w:val="both"/>
        <w:rPr/>
      </w:pPr>
      <w:r>
        <w:rPr>
          <w:sz w:val="24"/>
        </w:rPr>
        <w:t> </w:t>
      </w:r>
      <w:r>
        <w:rPr>
          <w:sz w:val="24"/>
        </w:rPr>
        <w:tab/>
        <w:t>5.1.   Заинтересованное лицо может обратиться с заявлением/обращением (и/или жалобой) (далее - обращение) на действия (бездействие) при предоставлении муниципальной услуги и решения непосредственно к Главе МО «Зырянское» сельское поселени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2.   Обращение   должно быть подано в письменной форме. Обращение  подлежит     обязательной регистрации в журнале обращений граждан и рассмотрению. </w:t>
      </w:r>
    </w:p>
    <w:p>
      <w:pPr>
        <w:pStyle w:val="Normal"/>
        <w:ind w:firstLine="708"/>
        <w:jc w:val="both"/>
        <w:rPr/>
      </w:pPr>
      <w:r>
        <w:rPr>
          <w:sz w:val="24"/>
        </w:rPr>
        <w:t>В устной  форме обращения рассматриваются по общему</w:t>
        <w:br/>
        <w:t xml:space="preserve">правилу  в  ходе  личного  приема  Главы  МО «Зырянское» сельское поселение. </w:t>
      </w:r>
    </w:p>
    <w:p>
      <w:pPr>
        <w:pStyle w:val="Normal"/>
        <w:ind w:firstLine="708"/>
        <w:jc w:val="both"/>
        <w:rPr/>
      </w:pPr>
      <w:r>
        <w:rPr>
          <w:sz w:val="24"/>
        </w:rPr>
        <w:t>5.3.  Письменное обращение может быть подано в ходе личного приема либо направлено по почте.</w:t>
      </w:r>
    </w:p>
    <w:p>
      <w:pPr>
        <w:pStyle w:val="Normal"/>
        <w:ind w:firstLine="708"/>
        <w:jc w:val="both"/>
        <w:rPr/>
      </w:pPr>
      <w:r>
        <w:rPr>
          <w:sz w:val="24"/>
        </w:rPr>
        <w:t>5.4.  Обращения,     поданные     в     письменном     виде     Главе МО «Зырянское» сельское поселение, подлежат обязательной регистрации  в течение 3 дней с момента поступления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</w:rPr>
        <w:t>В письменном обращении (Приложение 5) указываются: 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лное наименование органа, в который направляет письменное обращение, либо фамилию, имя, отчество, соответствующего должностного лиц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излагает суть предложения, заявления или жалоб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личная подпись заявителя (его уполномоченного представителя) и да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в обращении могут быть указа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аименование  органа,  должность,  фамилия,  имя  и  отчество  специалиста  (при наличии информации), решение, действие (бездействие) которого обжалуетс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суть обжалуемого действия (бездействи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обстоятельства,   на   основании   которых   заявитель   считает,  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5.  Обращение рассматривается в течение 30 дней со дня его регистр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5.6.  Глава   МО «Зырянское» сельское поселение вправе отказать в рассмотрении обращения по следующим основани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отсутствуют реквизиты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отсутствует указание на предмет обжал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заявитель жалобы обжалует судебное решени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 в  обращении  содержатся  нецензурные  либо  оскорбительные выражения,  угрозы  жизни,  здоровью  и  имуществу должностного лица, а также членам его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текст обращения не поддается прочтению;</w:t>
      </w:r>
    </w:p>
    <w:p>
      <w:pPr>
        <w:pStyle w:val="Normal"/>
        <w:ind w:firstLine="708"/>
        <w:jc w:val="both"/>
        <w:rPr/>
      </w:pPr>
      <w:r>
        <w:rPr>
          <w:sz w:val="24"/>
        </w:rPr>
        <w:t>-   в обращении содержится вопрос, на который заявителю обращения многократно давались письменные ответы по существу в связи с ранее направляемыми обращениями (жалобами) и при этом в обращении не приводятся новые    доводы    или    обстоятельства.    В    этом    случае    Глава МО «Зырянское» сельское поселение    вправе    принять   решение  о безосновательности очередного обращения и прекращении переписки по данному вопросу.</w:t>
      </w:r>
    </w:p>
    <w:p>
      <w:pPr>
        <w:pStyle w:val="Normal"/>
        <w:jc w:val="both"/>
        <w:rPr/>
      </w:pPr>
      <w:r>
        <w:rPr>
          <w:sz w:val="24"/>
        </w:rPr>
        <w:t>5.7. В случае если ответ по существу поставленного в обращении вопроса не может быть дан без разглашения сведений, составляющих государственную или иную охраняемую   федеральным законом тайну, лицу, направившему обращение, сообщается о невозможности дать ответ по существу  поставленного в нем 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>
          <w:sz w:val="24"/>
        </w:rPr>
        <w:t>5.8.    По   результатам   рассмотрения   обращения  направляется письменный ответ заявителю,    который    подписывается    Главой    МО «Зырянское» сельское поселение в течение 3 рабочих дней.</w:t>
      </w:r>
    </w:p>
    <w:p>
      <w:pPr>
        <w:pStyle w:val="Normal"/>
        <w:jc w:val="both"/>
        <w:rPr/>
      </w:pPr>
      <w:r>
        <w:rPr>
          <w:sz w:val="24"/>
        </w:rPr>
        <w:t>5.9. Жалоба на действия  (бездействия) при предоставлении муниципальной услуги и принятые решения Главы МО «Зырянское» сельское поселение может быть подана в судебные органы. При обнаружении    в    ходе    рассмотрения    обращения виновности должностного лица, неисполнения или ненадлежащего исполнения   заместителем руководителя   Администрации   возложенных   на  него обязанностей      Глава     МО «Зырянское» сельское поселение принимает     меры     по привлечению этого лица к дисциплинарной ответствен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к  административному  регламенту  предост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униципальной услуги «Сведения по реестру объектов недвижимого имущества, закрепленного в муниципальную собственность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 xml:space="preserve">ПРЕДОСТАВЛЕНИЯ МУНИЦИПАЛЬНОЙ УСЛУГ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и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и регистрация заявления и прилагаем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дача заявления и документов Главе МО «Зырянское» сельское поселение для рассмотрения и нанесения резолюции, направление заместителю руководителя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pt" to="22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лиз представленных документов на соответствие установленным требованиям 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3465</wp:posOffset>
                </wp:positionH>
                <wp:positionV relativeFrom="paragraph">
                  <wp:posOffset>1898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.95pt" to="82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729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3.85pt" to="392.7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.5pt" to="22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1410</wp:posOffset>
                </wp:positionH>
                <wp:positionV relativeFrom="paragraph">
                  <wp:posOffset>446405</wp:posOffset>
                </wp:positionV>
                <wp:extent cx="0" cy="3429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3pt,35.15pt" to="-88.3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1992630" cy="538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готовка выписки из реестра муниципальной собств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42.4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выписки из реестра муниципальной собств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042160" cy="7137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6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ыдача справки об отсутствии сведений в реестре муниципальной собственност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56.2pt;mso-wrap-distance-left:9pt;mso-wrap-distance-right:0pt;mso-wrap-distance-top:0pt;mso-wrap-distance-bottom:0pt;margin-top:1.45pt;mso-position-vertical-relative:text;margin-left:33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6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ыдача справки об отсутствии сведений в реестре муниципальной собственност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0.45pt" to="397.2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99085</wp:posOffset>
                </wp:positionV>
                <wp:extent cx="2000885" cy="3651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ведомление пользова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28.75pt;mso-wrap-distance-left:9pt;mso-wrap-distance-right:0pt;mso-wrap-distance-top:0pt;mso-wrap-distance-bottom:0pt;margin-top:23.55pt;mso-position-vertical-relative:text;margin-left:33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домление пользова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07975</wp:posOffset>
                </wp:positionV>
                <wp:extent cx="2021205" cy="53848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дача выписки из реестра муниципальной собственност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42.4pt;mso-wrap-distance-left:0pt;mso-wrap-distance-right:9pt;mso-wrap-distance-top:0pt;mso-wrap-distance-bottom:0pt;margin-top:2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выписки из реестра муниципальной собственност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52:00Z</dcterms:created>
  <dc:creator>Надежда Ивановна</dc:creator>
  <dc:description/>
  <dc:language>en-US</dc:language>
  <cp:lastModifiedBy>Черкасов А.П.</cp:lastModifiedBy>
  <cp:lastPrinted>2012-03-17T18:34:00Z</cp:lastPrinted>
  <dcterms:modified xsi:type="dcterms:W3CDTF">2012-03-17T10:35:00Z</dcterms:modified>
  <cp:revision>7</cp:revision>
  <dc:subject/>
  <dc:title>РЕСПУБЛИКА БУРЯТИЯ</dc:title>
</cp:coreProperties>
</file>